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>Parti III.3.B - Formola ta' informazzjoni supplimentari dwar l-għajnuna għar-ristrutturar ta' impriżi mhux finanzjarji f'diffikultà: għajnuna individwali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t-MT" w:eastAsia="mt-MT" w:bidi="mt-MT"/>
        </w:rPr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mt-MT" w:eastAsia="mt-MT" w:bidi="mt-MT"/>
        </w:rPr>
        <w:t>Din il-formola ta' informazzjoni supplimentari trid timtela sabiex tiġi notifikata għajnuna individwali għar-ristrutturar koperta mil-Linji Gwida dwar l-għajnuna mill-Istat għas-salvataġġ u r-ristrutturar ta' impriżi mhux finanzjarji f'diffikultà</w:t>
      </w:r>
      <w:r>
        <w:rPr>
          <w:rStyle w:val="FootnoteAnchor"/>
          <w:rFonts w:cs="Times New Roman" w:ascii="Times New Roman" w:hAnsi="Times New Roman"/>
          <w:i/>
          <w:iCs/>
          <w:color w:val="000000"/>
          <w:sz w:val="24"/>
          <w:szCs w:val="15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mt-MT" w:eastAsia="mt-MT" w:bidi="mt-MT"/>
        </w:rPr>
        <w:t xml:space="preserve"> ("Linji Gwida")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6"/>
          <w:shd w:fill="FFFFFF" w:val="clear"/>
          <w:lang w:val="mt-MT" w:eastAsia="mt-MT" w:bidi="mt-MT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Eliġibbiltà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 xml:space="preserve">1.1 </w:t>
      </w: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 xml:space="preserve">Impriżi f'diffikultà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hija kumpanija b'responsabbiltà limitat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, fejn iktar minn nofs il-kapital azzjonarju sottoskrit tagħha għeb minħabba telf akkumul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3129361483"/>
      <w:bookmarkStart w:id="1" w:name="__Fieldmark__0_3129361483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3129361483"/>
      <w:bookmarkStart w:id="3" w:name="__Fieldmark__1_3129361483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hija kumpanija li fiha tal-inqas uħud mill-membri għandhom responsabbiltà illimitata għad-dejn tal-kumpanij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5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, u fejn iktar minn nofs il-kapital tagħha elenkat fil-kontijiet tal-kumpanija għeb minħabba telf akkumula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3129361483"/>
      <w:bookmarkStart w:id="5" w:name="__Fieldmark__2_3129361483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3129361483"/>
      <w:bookmarkStart w:id="7" w:name="__Fieldmark__3_3129361483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hija soġġetta għal proċedimenti ta' insolvenza kollettivi jew ma tissodisfax il-kriterji tal-liġi domestika sabiex jinbdew fil-konfront tagħha proċedimenti ta' insolvenza kollettivi fuq talba tal-kredituri tagħh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" w:name="__Fieldmark__4_3129361483"/>
      <w:bookmarkStart w:id="9" w:name="__Fieldmark__4_3129361483"/>
      <w:bookmarkEnd w:id="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" w:name="__Fieldmark__5_3129361483"/>
      <w:bookmarkStart w:id="11" w:name="__Fieldmark__5_3129361483"/>
      <w:bookmarkEnd w:id="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widowControl w:val="false"/>
        <w:shd w:fill="FFFFFF" w:val="clear"/>
        <w:spacing w:lineRule="auto" w:line="240" w:before="300" w:after="128"/>
        <w:ind w:left="20" w:hanging="0"/>
        <w:jc w:val="both"/>
        <w:rPr>
          <w:rFonts w:ascii="Times New Roman" w:hAnsi="Times New Roman" w:cs="Times New Roman"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>D)</w:t>
      </w: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16"/>
          <w:lang w:val="mt-MT" w:eastAsia="mt-MT" w:bidi="mt-MT"/>
        </w:rPr>
        <w:t xml:space="preserve">Fil-każ ta' impriża li mhijiex SME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ind w:left="1276" w:hanging="567"/>
        <w:jc w:val="both"/>
        <w:rPr>
          <w:rFonts w:ascii="Times New Roman" w:hAnsi="Times New Roman" w:cs="Times New Roman"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16"/>
          <w:lang w:val="mt-MT" w:eastAsia="mt-MT" w:bidi="mt-MT"/>
        </w:rPr>
        <w:t>il-proporzjon bejn id-dejn u l-ekwità fuq il-kotba tal-impriża kien ikbar minn 7,5 fl-aħħar sentejn</w:t>
      </w:r>
    </w:p>
    <w:p>
      <w:pPr>
        <w:pStyle w:val="Normal"/>
        <w:widowControl w:val="false"/>
        <w:shd w:fill="FFFFFF" w:val="clear"/>
        <w:spacing w:lineRule="auto" w:line="240" w:before="300" w:after="128"/>
        <w:ind w:left="1276" w:hanging="0"/>
        <w:jc w:val="both"/>
        <w:rPr>
          <w:rFonts w:ascii="Times New Roman" w:hAnsi="Times New Roman" w:cs="Times New Roman"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16"/>
          <w:lang w:val="mt-MT" w:eastAsia="mt-MT" w:bidi="mt-MT"/>
        </w:rPr>
        <w:t>u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ind w:left="1276" w:hanging="567"/>
        <w:jc w:val="both"/>
        <w:rPr>
          <w:rFonts w:ascii="Times New Roman" w:hAnsi="Times New Roman" w:cs="Times New Roman"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Cs/>
          <w:sz w:val="24"/>
          <w:szCs w:val="16"/>
          <w:lang w:val="mt-MT" w:eastAsia="mt-MT" w:bidi="mt-MT"/>
        </w:rPr>
        <w:t>il-proporzjon ta' kopertura tal-imgħax EBITDA tal-impriża kien inqas minn 1, 0 fl-aħħar sentejn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2" w:name="__Fieldmark__6_3129361483"/>
      <w:bookmarkStart w:id="13" w:name="__Fieldmark__6_3129361483"/>
      <w:bookmarkEnd w:id="1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4" w:name="__Fieldmark__7_3129361483"/>
      <w:bookmarkStart w:id="15" w:name="__Fieldmark__7_3129361483"/>
      <w:bookmarkEnd w:id="1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weġibt iva għal xi waħda mill-mistoqsijiet fil-punti minn A sa D, elabora t-tweġiba, billi tinkludi fiha referenzi għall-evidenza ta' sostenn jew id-dokumenti pprovduti f'anness (l-aħħar rapporti tal-introjtu bil-karti bilanċjali, jew id-deċiżjoni tal-qorti li tiftaħ proċedimenti ta' insolvenza kollettivi fuq il-kumpanija jew evidenza li l-kriterji biex jinbdew proċedimenti ta' insolvenza fuq talba tal-kredituri skont il-liġi nazzjonali huma ssodisfati, eċċ.).</w:t>
      </w:r>
    </w:p>
    <w:p>
      <w:pPr>
        <w:pStyle w:val="Normal"/>
        <w:widowControl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 xml:space="preserve">1.2. </w:t>
      </w: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>Impriża jew grupp kummerċjali kbir maħluqa ġodda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mt-MT" w:eastAsia="mt-MT" w:bidi="mt-M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Meta nħolqot l-impriża?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Kemm ilha topera l-impriża?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kumpanija tagħmel parti minn grupp kummerċjali ikbar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6" w:name="__Fieldmark__8_3129361483"/>
      <w:bookmarkStart w:id="17" w:name="__Fieldmark__8_3129361483"/>
      <w:bookmarkEnd w:id="1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8" w:name="__Fieldmark__9_3129361483"/>
      <w:bookmarkStart w:id="19" w:name="__Fieldmark__9_3129361483"/>
      <w:bookmarkEnd w:id="1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niżżel id-dettalji kompleti dwar il-grupp (l-organigramma, billi turi r-rabtiet bejn il-membri tal-grupp bid-dettalji dwar id-drittijiet tal-vot u l-kapital) u evidenza li d-diffikultajiet tal-kumpanija huma intrinsiċi u mhumiex kaġun ta' allokazzjoni arbitrarja tal-ispejjeż fil-grupp, u li d-diffikultajiet huma serji wisq biex isolvihom il-grupp stess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 xml:space="preserve">1.3. </w:t>
      </w: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>Ambitu settorjali</w:t>
      </w:r>
    </w:p>
    <w:p>
      <w:pPr>
        <w:pStyle w:val="Normal"/>
        <w:widowControl w:val="false"/>
        <w:spacing w:lineRule="auto" w:line="240" w:before="0" w:after="162"/>
        <w:jc w:val="both"/>
        <w:rPr>
          <w:rFonts w:ascii="Times New Roman" w:hAnsi="Times New Roman" w:cs="Times New Roman"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Cs/>
          <w:sz w:val="24"/>
          <w:szCs w:val="16"/>
          <w:lang w:val="mt-MT" w:eastAsia="mt-MT" w:bidi="mt-MT"/>
        </w:rPr>
        <w:t>L-impriża hija attiva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s-settur tal-faħam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0" w:name="__Fieldmark__10_3129361483"/>
      <w:bookmarkStart w:id="21" w:name="__Fieldmark__10_3129361483"/>
      <w:bookmarkEnd w:id="2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2" w:name="__Fieldmark__11_3129361483"/>
      <w:bookmarkStart w:id="23" w:name="__Fieldmark__11_3129361483"/>
      <w:bookmarkEnd w:id="2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is-settur tal-azz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" w:name="__Fieldmark__12_3129361483"/>
      <w:bookmarkStart w:id="25" w:name="__Fieldmark__12_3129361483"/>
      <w:bookmarkEnd w:id="2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3_3129361483"/>
      <w:bookmarkStart w:id="27" w:name="__Fieldmark__13_3129361483"/>
      <w:bookmarkEnd w:id="2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f'setturi koperti minn regoli speċifiċi għall-istituzzjonijiet finanzjarj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: </w:t>
        <w:tab/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b/>
          <w:b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4_3129361483"/>
      <w:bookmarkStart w:id="29" w:name="__Fieldmark__14_3129361483"/>
      <w:bookmarkEnd w:id="2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0" w:name="__Fieldmark__15_3129361483"/>
      <w:bookmarkStart w:id="31" w:name="__Fieldmark__15_3129361483"/>
      <w:bookmarkEnd w:id="3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mt-MT" w:eastAsia="mt-MT" w:bidi="mt-MT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 xml:space="preserve">1.4. </w:t>
      </w:r>
      <w:r>
        <w:rPr>
          <w:rFonts w:cs="Times New Roman" w:ascii="Times New Roman" w:hAnsi="Times New Roman"/>
          <w:b/>
          <w:bCs/>
          <w:sz w:val="16"/>
          <w:szCs w:val="16"/>
          <w:lang w:val="mt-MT" w:eastAsia="mt-MT" w:bidi="mt-MT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mt-MT" w:eastAsia="mt-MT" w:bidi="mt-MT"/>
        </w:rPr>
        <w:t>Fornitur tas-SIEĠ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qed tipprovdi servizzi ta' interess ekonomiku ġeneral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4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2" w:name="__Fieldmark__16_3129361483"/>
      <w:bookmarkStart w:id="33" w:name="__Fieldmark__16_3129361483"/>
      <w:bookmarkEnd w:id="3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4" w:name="__Fieldmark__17_3129361483"/>
      <w:bookmarkStart w:id="35" w:name="__Fieldmark__17_3129361483"/>
      <w:bookmarkEnd w:id="3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A hija iva, iddeskrivi s-servizz(i) ta' interess ekonomiku ġenerali u pprovdi kopja tal-att(i) ta' inkarig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it-tweġiba għall-punt A hija iva, indika l-ammont tal-kumpans tas-servizz pubbliku li tirċievi l-impriża, iddeskrivi l-metodoloġija tal-kalkolu tal-kumpens u ipprovdi l-bażi ġuridika rilevanti li tistabbilixxi l-metodoloġija biex jiġi kkalkolat il-kumpens tas-servizz pubbliku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widowControl w:val="false"/>
        <w:spacing w:lineRule="auto" w:line="240" w:before="0" w:after="128"/>
        <w:ind w:left="720" w:hanging="72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 mas-suq inter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mt-MT" w:eastAsia="mt-MT" w:bidi="mt-MT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792" w:hanging="792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Kontribut għal għan ta' interess komuni: </w:t>
      </w:r>
    </w:p>
    <w:p>
      <w:pPr>
        <w:pStyle w:val="Normal"/>
        <w:spacing w:lineRule="auto" w:line="240" w:before="0" w:after="0"/>
        <w:ind w:left="792" w:hanging="0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benefiċjarju jinsab f'reġjun jew reġjuni (fil-livell NUTS 2) fejn ir-rata tal-qgħad hija waħda minn dawn li ġejjin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ogħla mill-medja tal-Unjoni, persistenti u b' diffikultà biex jinħolqu impjiegi ġodda fir-reġjun jew reġjuni kkonċernati,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w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ogħla mill-medja nazzjonali, persistenti u b'diffikultà biex jinħolqu impjiegi ġodda fir-reġjun(i) ikkonċernat(i)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6" w:name="__Fieldmark__18_3129361483"/>
      <w:bookmarkStart w:id="37" w:name="__Fieldmark__18_3129361483"/>
      <w:bookmarkEnd w:id="3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38" w:name="__Fieldmark__19_3129361483"/>
      <w:bookmarkStart w:id="39" w:name="__Fieldmark__19_3129361483"/>
      <w:bookmarkEnd w:id="3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Hemm riskju li jinħoloq xkiel għal servizz importanti li diffiċli tirreplikah u li jkun diffiċli li xi kompetitur jaqbad u jidħol għalih (pereżempju, fornitur tal-infrastruttura nazzjonali)? 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0" w:name="__Fieldmark__20_3129361483"/>
      <w:bookmarkStart w:id="41" w:name="__Fieldmark__20_3129361483"/>
      <w:bookmarkEnd w:id="4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2" w:name="__Fieldmark__21_3129361483"/>
      <w:bookmarkStart w:id="43" w:name="__Fieldmark__21_3129361483"/>
      <w:bookmarkEnd w:id="4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għandha xi rwol sistemiku importanti f'reġjun jew settur partikolari? Il-ħruġ tagħha għandu l-potenzjal li jkollu xi konsegwenza negattiva (pereżempju bħala fornitur ta' input importanti)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4" w:name="__Fieldmark__22_3129361483"/>
      <w:bookmarkStart w:id="45" w:name="__Fieldmark__22_3129361483"/>
      <w:bookmarkEnd w:id="4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6" w:name="__Fieldmark__23_3129361483"/>
      <w:bookmarkStart w:id="47" w:name="__Fieldmark__23_3129361483"/>
      <w:bookmarkEnd w:id="4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Hemm riskju li jinħoloq xkiel għall-issoktar tal-forniment ta' SIEĠ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8" w:name="__Fieldmark__24_3129361483"/>
      <w:bookmarkStart w:id="49" w:name="__Fieldmark__24_3129361483"/>
      <w:bookmarkEnd w:id="4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0" w:name="__Fieldmark__25_3129361483"/>
      <w:bookmarkStart w:id="51" w:name="__Fieldmark__25_3129361483"/>
      <w:bookmarkEnd w:id="5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falliment jew l-inċentivi negattivi tas-swieq tal-kreditu jkomplu jimbottaw impriża, li fin-nuqqas tagħhom tkun vijabbli, għal falliment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2" w:name="__Fieldmark__26_3129361483"/>
      <w:bookmarkStart w:id="53" w:name="__Fieldmark__26_3129361483"/>
      <w:bookmarkEnd w:id="5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4" w:name="__Fieldmark__27_3129361483"/>
      <w:bookmarkStart w:id="55" w:name="__Fieldmark__27_3129361483"/>
      <w:bookmarkEnd w:id="5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ħruġ mis-suq tal-impriża kkonċernata iwassal għal telf li ma jistax jiġi rkuprat ta' għarfien jew kompetenza tekniċi importanti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6" w:name="__Fieldmark__28_3129361483"/>
      <w:bookmarkStart w:id="57" w:name="__Fieldmark__28_3129361483"/>
      <w:bookmarkEnd w:id="5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58" w:name="__Fieldmark__29_3129361483"/>
      <w:bookmarkStart w:id="59" w:name="__Fieldmark__29_3129361483"/>
      <w:bookmarkEnd w:id="5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falliment tal-benefiċjarju jinvolvi xi sitwazzjoni simili ta' diffikultà serja mhux imsemmija hawn fuq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0" w:name="__Fieldmark__30_3129361483"/>
      <w:bookmarkStart w:id="61" w:name="__Fieldmark__30_3129361483"/>
      <w:bookmarkEnd w:id="6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2" w:name="__Fieldmark__31_3129361483"/>
      <w:bookmarkStart w:id="63" w:name="__Fieldmark__31_3129361483"/>
      <w:bookmarkEnd w:id="6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weġibt iva għal xi waħda mill-mistoqsijiet fil-punti minn A sa G, elabora iktar it-tweġiba(tweġibiet), billi tinkludi wkoll referenza għal evidenza ta' sostenn oħra jew dokumenti pprovduti f'annes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pjan ta' ristrutturar u r-ritorn lejn il-vijabbiltà fit-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24"/>
          <w:u w:val="single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  <w:u w:val="single"/>
          <w:shd w:fill="FFFFFF" w:val="clear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l-pjan ta' ristruttur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bil-għan li terġa' tinkiseb il-vijabbiltà fit-tul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tal-benefiċjarju f'perjodu ta' żmien raġonevoli flimkien ma' stħarriġ tas-suq u analiżi tas-sensittività li tidentifika l-parametri bażiċi tal-prestazzjoni tal-benefiċjarju u l-fatturi ta' riskju ewlenin fil-futur (segwi kemm jista' jkun il-pjan ta' ristrutturar indikattiv stabbilit fl-Anness II tal-Linji Gwida)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Ħtieġa għal intervent mill-istat / effett ta' inċentiv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pprovdi paragun bejn il-miżuri stabbiliti fil-pjan ta' ristrutturar u xenarju alternattiv kredibbli li ma jinvolvix l-għajnuna mill-Ist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1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li juri li f'xenarju alternattiv bħal dan ma jinkisbux l-għan jew l-għanijiet rilevanti li identifikajt fit-Taqsima 2.1, jew inkella dawn jinkisbu iżda mhux bis-sħiħ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Uri li fin-nuqqas tal-għajnuna, il-benefiċjarju kien jirristruttura, ibigħ jew jistralċa b'mod li ma kienx jilħaq l-għan ta' interess komuni identifikat fit-Taqsima 2.1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Adegwatezz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15"/>
          <w:szCs w:val="24"/>
          <w:shd w:fill="FFFFFF" w:val="clear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Agħti deskrizzjoni qasira tal-istrumenti ta' għajnuna mill-Istat li għażilt, inkluża l-forma, l-ammont u r-remunerazzjoni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Spjega jekk il-problemi tal-benefiċjarju humiex ikkaġunati minn problemi ta' likwidità u / jew solvenza, jew bit-tnej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Uri li l-istrumenti ta' għajnuna mill-Istat magħżula huma xierqa sabiex jindirizzaw il-problemi identifikati fil-punt 4.2 (jiġifieri problemi ta' likwidità jew solvenza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roporzjonalità tal-għajnuna / l-għajnuna limitata għall-minim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kontribuzzjoni propr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kontribuzzjoni proprja tal-benefiċjarju tammonta mill-inqas għal 50% tal-ispejjeż ta' ristruttur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3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4" w:name="__Fieldmark__32_3129361483"/>
      <w:bookmarkStart w:id="65" w:name="__Fieldmark__32_3129361483"/>
      <w:bookmarkEnd w:id="6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6" w:name="__Fieldmark__33_3129361483"/>
      <w:bookmarkStart w:id="67" w:name="__Fieldmark__33_3129361483"/>
      <w:bookmarkEnd w:id="6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ddeskrivi u kkwantifika kull kategorija ta' spejjeż ta' ristrutturar li għandhom jiġġarrbu, agħti l-ammont totali tagħhom u indika liema perċentwali mill-ispejjeż ta' ristrutturar se jkun kopert bill-kontribuzzjoni proprj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ddeskrivi u kkwantifika l-kontribuzzjoni proprja għall-ispejjeż ta' ristrutturar li trid tiġi pprovduta mir-riżorsi proprji tal-benefiċjarju, l-azzjonisti jew il-kredituri tiegħu, jew il-grupp kummerċjali li jagħmel parti minnu, jew minn investituri ġodd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jega għaliex tqis din il-kontribuzzjoni proprja bħala waħda reali u ħielsa mill-għajnun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Uri li l-kontribuzzjoni proprja hija paragunabbli għall-għajnuna mogħtija f'termini ta' effetti fuq il-pożizzjoni ta' solvenza jew likwidità tal-benefiċjarju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, jekk le, spjega għaliex, b'referenza, jekk xieraq, għal dokumenti ta' sostenn (pereżempju karta bilanċjali, dikjarazzjonijiet tal-fluss tal-fl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kondiviżjoni tal-pi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mt-MT" w:eastAsia="mt-MT" w:bidi="mt-MT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Trid timtela biss jekk l-għajnuna mill-Istat tingħata f'forma li ssaħħaħ il-pożizzjoni ta' ekwità tal-benefiċjarju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15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t-telf tal-benefiċjarju ġie kontabilizzat, attribwit jew assorbit bis-sħiħ mill-azzjonisti eżistenti u / jew kredituri subordinat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8" w:name="__Fieldmark__34_3129361483"/>
      <w:bookmarkStart w:id="69" w:name="__Fieldmark__34_3129361483"/>
      <w:bookmarkEnd w:id="6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0" w:name="__Fieldmark__35_3129361483"/>
      <w:bookmarkStart w:id="71" w:name="__Fieldmark__35_3129361483"/>
      <w:bookmarkEnd w:id="7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A huwa iva, ipprovdi evidenza, fuq il-bażi ta' analiżi aġġornata tas-sitwazzjoni tal-karta bilanċjali tal-benefiċjarju,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ħruġ ta' flus mingħand il-benefiċjarju favur id-detenturi ta' ekwità u / jew dejn subordinat se jiġi evitat matul il-perjodu ta' ristrutturar? 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2" w:name="__Fieldmark__36_3129361483"/>
      <w:bookmarkStart w:id="73" w:name="__Fieldmark__36_3129361483"/>
      <w:bookmarkEnd w:id="7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4" w:name="__Fieldmark__37_3129361483"/>
      <w:bookmarkStart w:id="75" w:name="__Fieldmark__37_3129361483"/>
      <w:bookmarkEnd w:id="7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Jekk it-tweġiba għall-punt C hija le, spjega r-raġuni(jiet)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stat se jirċievi sehem raġonevoli tal-gwadanji futuri fil-valur li se jkollu l-benefiċjarju, fid-dawl tal-ammont ta' ekwità li jinjetta l-Istat f'paragun mal-ekwità tal-kumpanija li jifdal wara li jkun ġie kontabilizzat id-dej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6" w:name="__Fieldmark__38_3129361483"/>
      <w:bookmarkStart w:id="77" w:name="__Fieldmark__38_3129361483"/>
      <w:bookmarkEnd w:id="7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78" w:name="__Fieldmark__39_3129361483"/>
      <w:bookmarkStart w:id="79" w:name="__Fieldmark__39_3129361483"/>
      <w:bookmarkEnd w:id="7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E hija iva, elabora fuq it-tweġiba u pprovdi evidenza kif xieraq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elf tal-benefiċjarju ma jiġix assorbit kompletament (ara l-punt A ta' hawn fuq) u / jew il-ħruġ ta' flus mill-benefiċjarji favur id-detenturi ta' ekwità u / jew dejn subordinat ma jiġix evitat matul il-perjodu ta' ristrutturar (ara l-punt C), spjega r-raġunijiet, b'mod partikolari għaliex l-implimentazzjoni sħiħa ta' dawk il-kundizzjonijiet twassal għal riżultati sproporzjona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d-detenturi ta' dejn superjuri qed jikkontribwixxu biex il-benefiċjarju jerġa' jikseb il-pożizzjoni ta' ekwità li kellu qabel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0" w:name="__Fieldmark__40_3129361483"/>
      <w:bookmarkStart w:id="81" w:name="__Fieldmark__40_3129361483"/>
      <w:bookmarkEnd w:id="8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2" w:name="__Fieldmark__41_3129361483"/>
      <w:bookmarkStart w:id="83" w:name="__Fieldmark__41_3129361483"/>
      <w:bookmarkEnd w:id="8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H hija iva, spjega b'liema mod se jikkontribwixxu d-detenturi ta' dejn superjur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Effetti negattiv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Il-prinċipju ta' "darba u tal-aħħar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impriża (jew il-grupp li minnu tagħmel parti) diġà rċeviet fl-imgħoddi xi għajnuna għas-salvataġġ, għajnuna għar-ristrutturar jew appoġġ temporanju għar-ristruttur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 u/jew xi għajnuna mhux notifikat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mt-MT" w:eastAsia="mt-MT" w:bidi="mt-M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4" w:name="__Fieldmark__42_3129361483"/>
      <w:bookmarkStart w:id="85" w:name="__Fieldmark__42_3129361483"/>
      <w:bookmarkEnd w:id="8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6" w:name="__Fieldmark__43_3129361483"/>
      <w:bookmarkStart w:id="87" w:name="__Fieldmark__43_3129361483"/>
      <w:bookmarkEnd w:id="8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agħti dettalji kompleti (data, ammont, referenza għad-deċiżjoni preċedenti tal-Kummissjoni jekk applikabbli, eċċ.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>Miżuri biex jiġi limitat it-tfixkil fil-kompetizzj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mt-MT" w:eastAsia="mt-MT" w:bidi="mt-M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l-miżuri strutturali –iċ-ċessjonijiet u t-tnaqqis fl-attivitajiet tan-negoz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ddeskrivi ċ-ċessjonijiet tal-assi, it-tnaqqis tal-kapaċità jew il-preżenza fis-suq li dwarhom ttieħed impenn biex jitwettqu. Uri li ċ-ċessjonijiet, it-tħassir u l-għeluq ta' attivitajiet li jagħmlu t-telf inklużi fl-impenji mhux bilfors għandhom l-għan li jerġgħu jiksbu l-vijabbiltà fit-tul tal-benefiċjarju. Indika wkoll is-swieq rilevanti li fihom se jseħħu dawk iċ-ċessjonijiet u meta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8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. Indika wkoll jekk il-benefiċjarju huwiex se jiffaċilita l-iżvestiment, pereżempju permezz ta' delimitazzjoni tal-attivitajiet u billi jaqbel li ma jfittixx klijenti għan-negozju ċedu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hemm eċċezzjonijiet li fihom il-miżuri strutturali jieħdu l-forma ta' ċessjoni ta' assi biss u ma jinvolvux il-ħolqien ta' entità vijabbli li kapaċi tikkompeti fis-suq, uri li ebda forma oħra ta' miżuri strutturali ma tkun fattibbli jew li miżuri strutturali oħrajn jixħtu f'riskju serju l-vijabbiltà ekonomika tal-impriż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l-miżuri ta' mġib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Il-benefiċjarju jaqbel li jżomm lura milli jixtri ishma f'xi kumpanija matul il-perjodu ta' ristrutturar, għajr meta dan ikun indispensabbli sabiex tiġi żgurata l-vijabbiltà fit-tul tiegħu u, f'dak il-każ, soġġett għal notifika lill-Kummissjoni u l-approvazzjoni tagħh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8" w:name="__Fieldmark__44_3129361483"/>
      <w:bookmarkStart w:id="89" w:name="__Fieldmark__44_3129361483"/>
      <w:bookmarkEnd w:id="8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0" w:name="__Fieldmark__45_3129361483"/>
      <w:bookmarkStart w:id="91" w:name="__Fieldmark__45_3129361483"/>
      <w:bookmarkEnd w:id="9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Il-benefiċjarju jaqbel li jżomm lura milli jirreklama l-appoġġ mill-Istat bħala vantaġġ kompetittiv meta jqiegħed il-prodotti u s-servizzi tiegħu fis-suq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2" w:name="__Fieldmark__46_3129361483"/>
      <w:bookmarkStart w:id="93" w:name="__Fieldmark__46_3129361483"/>
      <w:bookmarkEnd w:id="9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4" w:name="__Fieldmark__47_3129361483"/>
      <w:bookmarkStart w:id="95" w:name="__Fieldmark__47_3129361483"/>
      <w:bookmarkEnd w:id="9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Hemm xi miżura oħra ta' imġiba prevista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6" w:name="__Fieldmark__48_3129361483"/>
      <w:bookmarkStart w:id="97" w:name="__Fieldmark__48_3129361483"/>
      <w:bookmarkEnd w:id="9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98" w:name="__Fieldmark__49_3129361483"/>
      <w:bookmarkStart w:id="99" w:name="__Fieldmark__49_3129361483"/>
      <w:bookmarkEnd w:id="9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l-miżuri ta' ftuħ fis-suq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awtoritajiet nazzjonali jew il-benefiċjarju se jadotta xi miżura bil-għan li tippromwovi swieq iktar miftuħin, solidi u kompetittivi, pereżempju li tkun tgħin id-dħul u l-ħruġ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0" w:name="__Fieldmark__50_3129361483"/>
      <w:bookmarkStart w:id="101" w:name="__Fieldmark__50_3129361483"/>
      <w:bookmarkEnd w:id="10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2" w:name="__Fieldmark__51_3129361483"/>
      <w:bookmarkStart w:id="103" w:name="__Fieldmark__51_3129361483"/>
      <w:bookmarkEnd w:id="10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F hija iva, iddeskrivi liema miżuri u f'liema suq, billi tindika kif il-miżuri huma marbutin b'mod dirett jew indirett mal-attivitajiet tal-benefiċjarju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l-kalibrazzjoni ta' miżuri biex jiġi limitat ix-xkiel fil-kompetizzjon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Hemm xi parti mill-għajnuna li għandha l-għan li tkopri l-ispejjeż soċjali tar-ristruttur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0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4" w:name="__Fieldmark__52_3129361483"/>
      <w:bookmarkStart w:id="105" w:name="__Fieldmark__52_3129361483"/>
      <w:bookmarkEnd w:id="10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6" w:name="__Fieldmark__53_3129361483"/>
      <w:bookmarkStart w:id="107" w:name="__Fieldmark__53_3129361483"/>
      <w:bookmarkEnd w:id="10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t-tweġiba għall-punt H hija iva, speċifik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jogħġbok indika hawn kull informazzjoni oħra li tikkunsidra rilevanti għall-valutazzjoni tal-miżura/i kkonċernata/i skont il-Linji Gwida (pereżempju fir-rigward ta' miżuri biex tiżdied l-impjegabbiltà tal-ħaddiema li ngħataw is-sensja jew assistenza biex isibu impjieg ġd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ĠU C 249, 31.7.2014, p. 1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jirreferi b'mod partikolari għat-tipi ta' kumpaniji msemmijin fl-Anness I tad-Direttiva 2013/34/UE tal-Parlament Ewropew u tal-Kunsill tas-26 ta' Ġunju 2013 dwar id-dikjarazzjonijiet finanzjarji annwali, id-dikjarazzjonijiet finanzjarji kkonsolidati u r-rapporti relatati ta' ċerti tipi ta' impriżi, u li temenda d-Direttiva 2006/43/KE tal-Parlament Ewropew u tal-Kunsill u li tħassar id-Direttivi tal-Kunsill 78/660/KEE u 83/349/KEE (ĠU L 182, 29.6.2013, p. 19)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hu l-każ meta t-tnaqqis ta' telf akkumulat minn riżervi (u l-elementi kollha l-oħra ġeneralment ikkunsidrati bħala parti mill-fondi proprji tal-kumpanija) iwassal għal ammont kumulattiv li jkun iktar minn nofs il-kapital azzjonarju sottoskritt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Dan jirreferi b'mod partikolari għat-tipi ta' kumpaniji msemmijin fl-Anness II tad-Direttiva 2013/34/UE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Kif inhu definit fid-Deċiżjoni 2010/787/UE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Kif inhu definit fl-Anness IV tal-Komunikazzjoni mill-Kummissjoni: Il-Linji Gwida dwar l-għajnuna reġjonali mill-Istat għall-2014-2020 (ĠU C 209, 23.7.2013, p. 1)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l-Komunikazzjoni mill-Kummissjoni dwar l-applikazzjoni, mill-1 ta' Awwissu 2013, tar-regoli dwar l-għajnuna mill-Istat għal miżuri ta' appoġġ favur il-banek fil-kuntest tal-kriżi finanzjarja ("il-Komunikazzjoni dwar il-Banek") (ĠU C 216, 30.7.2013, p. 1).</w:t>
      </w:r>
    </w:p>
  </w:footnote>
  <w:footnote w:id="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r-ristrutturar jista' jinvolvi element jew iktar minn dawn li ġejjin: ir-riorganizzazzjoni u r-razzjonalizzazzjoni tal-attivitajiet tal-benefiċjarju fuq bażi iktar effiċjenti, li tipikament jinvolvu l-irtirar minn attivitajiet li jagħmlu t-telf, ir-ristrutturar ta' dawk l-attivitajiet eżistenti li jistgħu jerġgħu jsiru kompetittivi u, forsi, id-diversifikazzjoni f'attivitajiet ġodda u vijabbli. Tipikament dan jinvolvi wkoll ristrutturar finanzjarju f'forma ta' injezzjonijiet ta' kapital minn azzjonisti ġodda jew eżistenti u t-tnaqqis tad-dejn minn kredituri eżistenti.</w:t>
      </w:r>
    </w:p>
  </w:footnote>
  <w:footnote w:id="1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l-vijabbiltà fit-tul tintlaħaq meta impriża tkun tista' tagħti r-redditu adegwat previst fuq il-kapital wara li tkun kopriet l-ispejjeż kollha tagħha inklużi d-deprezzament u l-imposti finanzjarji. L-impriża ristrutturata għandha tkun tista' tikkompeti fis-suq bil-merti tagħha stess.</w:t>
      </w:r>
    </w:p>
  </w:footnote>
  <w:footnote w:id="11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Ix-xenarju alternattiv jista' jikkonċerna, pereżempju: riorganizzazzjoni tad-dejn, ċessjoni ta' assi, ġbir ta' kapital privat, bejgħ lil kompetitur jew separazzjoni, f'kull każ jew permezz ta' dħul fi proċedura ta' insolvenza jew riorganizzazzjoni jew xi mod simili.</w:t>
      </w:r>
    </w:p>
  </w:footnote>
  <w:footnote w:id="1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>Ara wkoll il-punt 56 tal-Linji Gwida.</w:t>
      </w:r>
    </w:p>
  </w:footnote>
  <w:footnote w:id="1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 xml:space="preserve">Ara wkoll il-punt 64 tal-Linji Gwida. </w:t>
      </w:r>
    </w:p>
  </w:footnote>
  <w:footnote w:id="1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</w:r>
      <w:r>
        <w:rPr>
          <w:sz w:val="18"/>
        </w:rPr>
        <w:t xml:space="preserve">Pereżempju, meta l-għajnuna li għandha tingħata ssaħħaħ il-pożizzjoni ta' ekwità tal-benefiċjarju, il-kontribuzzjoni proprja għandha tinkludi miżuri simili li daqstant ieħor għandhom effett ta' tisħiħ, bħal pereżempju jżidu l-ekwità ġdida mingħand azzjonisti eżistenti, it-tħassir tad-dejn eżistenti u noti kapitali jew il-konverżjoni ta' dejn eżistenti f'ekwità, jew iż-żieda ta' ekwità esterna ġdida b'termini tas-suq. </w:t>
      </w:r>
    </w:p>
  </w:footnote>
  <w:footnote w:id="1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Pereżempju meta l-Istat jipprovdi għotjiet, jinjetta kapital jew iħassar dejn.</w:t>
      </w:r>
    </w:p>
  </w:footnote>
  <w:footnote w:id="1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Inkluża kull għajnuna bħal din mogħtija qabel ma l-Kummissjoni bdiet tapplika l-Linji Gwida, jiġifieri qabel l-1.8.2014.</w:t>
      </w:r>
    </w:p>
  </w:footnote>
  <w:footnote w:id="1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L-attenzjoni tiegħek qed tinġibed dwar il-fatt li meta jkunu għaddew inqas minn 10 snin meta jkunu ngħataw l-għajnuna għas-salvataġġ jew l-appoġġ temporanju għar-ristrutturar jew ikun wasal fi tmiemu l-perjodu ta' ristrutturar jew twaqqfet l-implimentazzjoni tal-pjan ta' ristrutturar (skont liema jseħħ l-aħħar), għajnuna għas-salvataġġ, għajnuna għar-ristrutturar jew appoġġ temporanju għar-ristrutturar ulterjuri jistgħu jingħataw biss: (a) meta l-appoġġ temporanju għar-ristrutturar isegwi l-għoti tal-għajnuna għas-salvataġġ bħala parti minn operazzjoni waħda ta' ristrutturar; (b) meta l-għajnuna għar-ristrutturar issegwi l-għoti tal-għajnuna għas-salvataġġ jew l-appoġġ temporanju għar-ristrutturar bħala parti minn operazzjoni waħda ta' ristrutturar; (c) meta l-għajnuna għas-salvataġġ jew l-appoġġ temporanju għar-ristrutturar ikunu ngħataw skont dawn il-linji gwida u dik l-għajnuna ma kinitx segwita minn għajnuna għar-ristrutturar, jekk: (i) meta ngħatat din l-għajnuna skont il-linji gwida, wieħed seta' jemmen b'mod raġonevoli li l-benefiċjarju se jkun vijabbli fit-tul, u (ii) l-għajnuna l-ġdida għas-salvataġġ jew ir-ristrutturar jew l-appoġġ temporanju għar-ristrutturar isiru neċessarji wara tal-inqas ħames snin minħabba ċirkustanzi imprevedibbli li mhumiex tort tal-benefiċjarju; (d) f'ċirkustanzi eċċezzjonali u imprevedibbli li mhumiex tort tal-benefiċjarju.</w:t>
      </w:r>
    </w:p>
  </w:footnote>
  <w:footnote w:id="1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Iċ-ċessjonijiet biex jiġi limitat it-tfixkil fil-kompetizzjoni għandhom isiru mingħajr dewmien żejjed, filwaqt li jiġu kkunsidrati t-tipi ta' assi li jiġu ċeduti u kwalunkwe ostakoli għaċ-ċessjoni tagħhom, u f'kull każ fil-qafas ta' żmien tal-pjan ta' ristrutturar.</w:t>
      </w:r>
    </w:p>
  </w:footnote>
  <w:footnote w:id="1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B'mod partikolari, dan jista' jinkludi miżuri li jiftħu ċerti swieq direttament jew indirettament marbutin mal-attivitajiet tal-benefiċjarju għal operaturi oħrajn tal-Unjoni, b'konformità mal-liġi tal-Unjoni. Inizjattivi bħal dawn jistgħu jissostitwixxu miżuri oħrajn li jillimitaw id-distorsjoni tal-kompetizzjoni, li normalment jintalbu mingħand il-benefiċjarju.</w:t>
      </w:r>
    </w:p>
  </w:footnote>
  <w:footnote w:id="2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ab/>
      </w:r>
      <w:r>
        <w:rPr>
          <w:sz w:val="18"/>
          <w:lang w:val="sv-SE"/>
        </w:rPr>
        <w:t>Ara l-punti minn 32 sa 35 tal-Linji Gwida għat-tipi ta' miżuri kopeti mill-kunċett ta' "għajnuna sabiex tkopri l-ispejjeż soċjali tar-ristrutturar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8:00Z</dcterms:created>
  <dc:creator>TEZAK Vesna (COMP)</dc:creator>
  <dc:description/>
  <cp:keywords/>
  <dc:language>en-US</dc:language>
  <cp:lastModifiedBy>UDVARDI Anita (COMP)</cp:lastModifiedBy>
  <dcterms:modified xsi:type="dcterms:W3CDTF">2016-01-08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